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83895</wp:posOffset>
                </wp:positionV>
                <wp:extent cx="1371600" cy="82315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31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0pt;margin-top:53.85pt;width:107.95pt;height:648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w:object w:dxaOrig="11430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05pt;height:63.9pt" filled="f" o:ole="">
            <v:imagedata r:id="rId3" o:title=""/>
          </v:shape>
          <o:OLEObject Type="Embed" ProgID="" ShapeID="ole_rId2" DrawAspect="Content" ObjectID="_1529382815" r:id="rId2"/>
        </w:objec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ūvkomersanta Reģ. apliecības Nr.3553-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ālr.: 63484683. fakss.: 63484681 e-pasts: gints@vci.lv</w:t>
            </w:r>
          </w:p>
        </w:tc>
      </w:tr>
      <w:tr>
        <w:trPr>
          <w:trHeight w:val="1940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ūtītāj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entspils pašvaldības iestāde ‘’Komunālā pārvalde’’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ģ. Nr. 900000889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</w:rPr>
              <w:t>Užavas iela 8, Ventspils. LV-3601.</w:t>
            </w:r>
          </w:p>
        </w:tc>
      </w:tr>
      <w:tr>
        <w:trPr>
          <w:trHeight w:val="1240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ūtijuma Nr.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Nº 09/3.1 - 20</w:t>
            </w:r>
          </w:p>
        </w:tc>
      </w:tr>
      <w:tr>
        <w:trPr>
          <w:trHeight w:val="89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ūvobjekt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TextBodyIndent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zintaru iela posmā no Lidotāju ielas līdz nekustamajam īpašumam Dzintaru ielā 54, Ventspilī.</w:t>
            </w:r>
          </w:p>
          <w:p>
            <w:pPr>
              <w:pStyle w:val="TextBodyIndent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TextBodyIndent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793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ūvprojektēšanas stadij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aps/>
                <w:sz w:val="28"/>
                <w:szCs w:val="28"/>
              </w:rPr>
              <w:t>TP</w:t>
            </w:r>
          </w:p>
        </w:tc>
      </w:tr>
      <w:tr>
        <w:trPr>
          <w:trHeight w:val="107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ispārīgā daļa, ceļu daļa, elektrotīklu daļa, vadības un automatizācijas sistēmas daļa un ekonomiskā daļa.</w:t>
            </w:r>
          </w:p>
        </w:tc>
      </w:tr>
      <w:tr>
        <w:trPr>
          <w:trHeight w:val="107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D / ELT / VAS</w:t>
            </w:r>
          </w:p>
        </w:tc>
      </w:tr>
      <w:tr>
        <w:trPr>
          <w:trHeight w:val="107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  <w:t xml:space="preserve">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12573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1371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both"/>
        <w:rPr>
          <w:color w:val="000000"/>
        </w:rPr>
      </w:pPr>
      <w:r>
        <w:rPr>
          <w:color w:val="000000"/>
        </w:rPr>
        <w:t>Valdes loceklis,</w:t>
      </w:r>
    </w:p>
    <w:p>
      <w:pPr>
        <w:pStyle w:val="Normal"/>
        <w:ind w:left="1440" w:firstLine="720"/>
        <w:jc w:val="both"/>
        <w:rPr/>
      </w:pPr>
      <w:r>
        <w:rPr>
          <w:color w:val="000000"/>
        </w:rPr>
        <w:t>būvprojekta vadītājs</w:t>
        <w:tab/>
        <w:tab/>
        <w:tab/>
        <w:t xml:space="preserve">                       </w:t>
        <w:tab/>
      </w:r>
      <w:r>
        <w:rPr/>
        <w:t>G.Lasmani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color w:val="000000"/>
        </w:rPr>
      </w:pPr>
      <w:r>
        <w:rPr>
          <w:sz w:val="26"/>
        </w:rPr>
        <w:tab/>
        <w:tab/>
        <w:tab/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/>
      </w:pPr>
      <w:r>
        <w:rPr>
          <w:color w:val="000000"/>
          <w:sz w:val="26"/>
        </w:rPr>
        <w:t>Liepāja, 2010.gads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atura rādītājs: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>Titullapa</w:t>
      </w:r>
      <w:r>
        <w:rPr>
          <w:color w:val="000000"/>
          <w:sz w:val="26"/>
        </w:rPr>
        <w:t>...........................................................................................................................1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>Satura rādītājs</w:t>
      </w:r>
      <w:r>
        <w:rPr>
          <w:color w:val="000000"/>
          <w:sz w:val="26"/>
        </w:rPr>
        <w:t>.................................................................................................................2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>Vispārīgā daļa:</w:t>
      </w:r>
      <w:r>
        <w:rPr>
          <w:color w:val="000000"/>
          <w:sz w:val="26"/>
        </w:rPr>
        <w:t>.................................................................................................................4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Projektēšanas uzdevums.........................................................................................5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Plānošanas un arhitektūras uzdevums....................................................................9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Tehniskie noteikumi..............................................................................................15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sz w:val="26"/>
        </w:rPr>
        <w:t>Apstādījumu saglabāšanas komisijas protokols....................................................29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Topogrāfiskais plāns..............................................................................................30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sz w:val="26"/>
        </w:rPr>
        <w:t>Būvkomersanta reģistrācijas apliecība...................................................................34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Sertifikāti...............................................................................................................35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>Ceļu daļa:</w:t>
      </w:r>
      <w:r>
        <w:rPr>
          <w:color w:val="000000"/>
          <w:sz w:val="26"/>
        </w:rPr>
        <w:t>.........................................................................................................................38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Paskaidrojumu raksts.............................................................................................38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>Rasējumi:</w:t>
      </w:r>
      <w:r>
        <w:rPr>
          <w:color w:val="000000"/>
          <w:sz w:val="26"/>
        </w:rPr>
        <w:t>.........................................................................................................................46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1-1 Vispārīgie norādījumi un galvenie projekta rādītāji.................................47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2-1 Ģenplāns...................................................................................................48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2-2 Ģenplāns...................................................................................................49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2-3 Ģenplāns...................................................................................................50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2-4 Ģenplāns...................................................................................................51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2-5 Ģenplāns...................................................................................................52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2-6 Ģenplāns...................................................................................................53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3-1 Garenprofils..............................................................................................54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4-1 Vertikālais plānojums...............................................................................55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4-2 Vertikālais plānojums................................................................................56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4-3 Vertikālais plānojums................................................................................57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5-1 Šķērsprofilu veidi un segas konstrukcijas.................................................58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5-2 Šķērsprofilu veidi un segas konstrukcijas.................................................59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6-1 Betona bruģakmens segumu raksti un krāsu salikums..............................60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6-2 Drošības barjera brauktuvei un gājēju barjera...........................................61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6-3 Betona atbalstsiena....................................................................................62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6-4 Koka stādbedre..........................................................................................63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7-1 Satiksmes organizēšanas tehnisko līdzekļu izbūves plāns........................64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7-2 Satiksmes organizēšanas tehnisko līdzekļu izbūves plāns........................65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7-3 Satiksmes organizēšanas tehnisko līdzekļu izbūves plāns........................66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 xml:space="preserve">Elektrotīklu daļa </w:t>
      </w:r>
      <w:r>
        <w:rPr>
          <w:color w:val="000000"/>
          <w:sz w:val="26"/>
        </w:rPr>
        <w:t>(10Kv kabeļu pārcelšana un apgaismojuma rekonstrukcija)...............67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Paskaidrojumu raksts..............................................................................................67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>Rasējumi:</w:t>
      </w:r>
      <w:r>
        <w:rPr>
          <w:color w:val="000000"/>
          <w:sz w:val="26"/>
        </w:rPr>
        <w:t>..........................................................................................................................68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1 Vispārējie norādījumi..................................................................................69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2 10kV kabeļu pārcelšanas plāns....................................................................70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3 Apgaismojuma rekonstrukcijas un 10kV kabeļu pārcelšanas .....................71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4 10kV kabeļu pārcelšanas plāns....................................................................72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5 Apgaismojuma rekonstrukcijas plāns..........................................................73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6 Apgaismojuma rekonstrukcijas plāns..........................................................74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7 Apgaismojuma rekonstrukcijas un 10kV kabeļu pārcelšanas ....................75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8 Apgaismojuma principiālā shēma...............................................................76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9 10kV kabeļu pārcelšanas shēma..................................................................77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10 Apgaismojuma balsti ar konsolēm un armatūru........................................78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11 Kabeļu guldīšanas attālumi........................................................................79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12 Apgaismojuma rekonstrukcijas galvano montāžas darbu specifikācijas..80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color w:val="000000"/>
          <w:sz w:val="26"/>
        </w:rPr>
        <w:t>ELT-13 Apgaismojuma rekonstrukcijas materiālu specifikācijas..........................81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color w:val="000000"/>
          <w:sz w:val="26"/>
        </w:rPr>
        <w:t>ELT-14 10kV kabeļu pārcelšanas galvano montāžas darbu specifikācijas...........82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15 10kV kabeļu pārcelšanas materiālu specifikācijas...................................83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 xml:space="preserve">Elektrotīklu daļa </w:t>
      </w:r>
      <w:r>
        <w:rPr>
          <w:color w:val="000000"/>
          <w:sz w:val="26"/>
        </w:rPr>
        <w:t>(elektroapgādes pieslēgšana luksoforsistēmai)...................................84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ektroietaišu ierīkošanas tehniskie noteikumi (projektēšanas uzdevums)...........85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sz w:val="26"/>
        </w:rPr>
        <w:t>ELT-1 Paskaidrojošais raksts.................................................................................87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2 Kabeļu trases plāns.....................................................................................88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3 Seguma atjaunošanas plāns.........................................................................89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4 Pieslēgšanas principiālā shēma...................................................................90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5 Materiālu apjomi.........................................................................................91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6 Darbu apjomi...............................................................................................92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>Vadības un automatizācijas sistēmu daļa</w:t>
      </w:r>
      <w:r>
        <w:rPr>
          <w:color w:val="000000"/>
          <w:sz w:val="26"/>
        </w:rPr>
        <w:t>......................................................................93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VAS-1 Paskaidrojuma raksts..................................................................................94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VAS-2 Vispārīgā daļa.............................................................................................95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VAS-3 Kabeļu trases plāns......................................................................................96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sz w:val="26"/>
        </w:rPr>
        <w:t>VAS-4 Šķērsgriezumu profils Nr.1.........................................................................97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VAS-5 Segumu atjaunošanas plāns.........................................................................98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VAS-6 Struktūrshēma.............................................................................................99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VAS-7 Automātikas skapju principiālās shēmas...................................................100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VAS-8 Kustības organizācija.................................................................................101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VAS-9 Luksoforu signālplāns................................................................................102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sz w:val="26"/>
        </w:rPr>
        <w:t>VAS-10 Specifikācija (materiālu apjomi)..............................................................103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VAS-11 Specifikācija (darbu apjomi)....................................................................104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>Ekonomiskā daļa:</w:t>
      </w:r>
      <w:r>
        <w:rPr>
          <w:color w:val="000000"/>
          <w:sz w:val="26"/>
        </w:rPr>
        <w:t>...........................................................................................................105</w:t>
      </w:r>
    </w:p>
    <w:p>
      <w:pPr>
        <w:pStyle w:val="Normal"/>
        <w:numPr>
          <w:ilvl w:val="0"/>
          <w:numId w:val="4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Darbu daudzumu saraksts ceļu daļai.....................................................................106</w:t>
      </w:r>
    </w:p>
    <w:p>
      <w:pPr>
        <w:pStyle w:val="Normal"/>
        <w:numPr>
          <w:ilvl w:val="0"/>
          <w:numId w:val="4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Darbu daudzumu saraksts elektrotīklu daļai.........................................................109</w:t>
      </w:r>
    </w:p>
    <w:p>
      <w:pPr>
        <w:pStyle w:val="Normal"/>
        <w:numPr>
          <w:ilvl w:val="0"/>
          <w:numId w:val="4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Darbu daudzumu saraksts vadības un automatizācijas sistēmas daļai..................111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>Pielikumi:</w:t>
      </w:r>
      <w:r>
        <w:rPr>
          <w:color w:val="000000"/>
          <w:sz w:val="26"/>
        </w:rPr>
        <w:t>........................................................................................................................112</w:t>
      </w:r>
    </w:p>
    <w:p>
      <w:pPr>
        <w:pStyle w:val="Normal"/>
        <w:numPr>
          <w:ilvl w:val="0"/>
          <w:numId w:val="4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Autobusu pieturas paviljons..................................................................................112</w:t>
      </w:r>
    </w:p>
    <w:p>
      <w:pPr>
        <w:pStyle w:val="Normal"/>
        <w:numPr>
          <w:ilvl w:val="0"/>
          <w:numId w:val="4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Kokaugu saraksts...................................................................................................113</w:t>
      </w:r>
    </w:p>
    <w:p>
      <w:pPr>
        <w:pStyle w:val="Normal"/>
        <w:numPr>
          <w:ilvl w:val="0"/>
          <w:numId w:val="4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eļu drošības audita atzinums 06 AD/10-12........................................................114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color w:val="000000"/>
          <w:sz w:val="26"/>
        </w:rPr>
        <w:t>Ceļu drošības audita atzinuma skaidrojumi..........................................................129</w:t>
      </w:r>
    </w:p>
    <w:sectPr>
      <w:type w:val="nextPage"/>
      <w:pgSz w:w="11906" w:h="16838"/>
      <w:pgMar w:left="108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2160"/>
      <w:jc w:val="center"/>
      <w:outlineLvl w:val="2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center"/>
    </w:pPr>
    <w:rPr>
      <w:b/>
      <w:bCs/>
      <w:color w:val="000000"/>
    </w:rPr>
  </w:style>
  <w:style w:type="paragraph" w:styleId="BodyTextIndent2">
    <w:name w:val="Body Text Indent 2"/>
    <w:basedOn w:val="Normal"/>
    <w:qFormat/>
    <w:pPr>
      <w:ind w:left="2880" w:firstLine="720"/>
      <w:jc w:val="center"/>
    </w:pPr>
    <w:rPr>
      <w:b/>
      <w:bCs/>
      <w:color w:val="000000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5:58:00Z</dcterms:created>
  <dc:creator>LAD</dc:creator>
  <dc:description/>
  <cp:keywords/>
  <dc:language>en-US</dc:language>
  <cp:lastModifiedBy>Janisb</cp:lastModifiedBy>
  <cp:lastPrinted>2010-08-01T16:58:00Z</cp:lastPrinted>
  <dcterms:modified xsi:type="dcterms:W3CDTF">2010-08-01T13:59:00Z</dcterms:modified>
  <cp:revision>44</cp:revision>
  <dc:subject/>
  <dc:title> </dc:title>
</cp:coreProperties>
</file>